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 </w:t>
      </w:r>
      <w:r>
        <w:rPr>
          <w:i/>
        </w:rPr>
        <w:t>Titanic</w:t>
      </w:r>
      <w:r>
        <w:rPr/>
        <w:t xml:space="preserve"> is known as the most memorable ship in history. It was the largest cruise liner in the beginning of the 19th century. The Titanic was 66,000 tons, 883 feet from bow to stern. The </w:t>
      </w:r>
      <w:r>
        <w:rPr>
          <w:i/>
        </w:rPr>
        <w:t>Titanic</w:t>
      </w:r>
      <w:r>
        <w:rPr/>
        <w:t xml:space="preserve"> was known as the largest and most luxurious cruise liners at the beginning of the 19th century. </w:t>
      </w:r>
      <w:r>
        <w:rPr/>
        <w:t xml:space="preserve">﻿ </w:t>
      </w:r>
      <w:r>
        <w:rPr/>
        <w:t xml:space="preserve">It was constructed with the best technology of that time. The </w:t>
      </w:r>
      <w:r>
        <w:rPr>
          <w:i/>
        </w:rPr>
        <w:t>Titanic</w:t>
      </w:r>
      <w:r>
        <w:rPr/>
        <w:t xml:space="preserve"> was significant for its capacity, speed and size. </w:t>
      </w:r>
    </w:p>
    <w:p>
      <w:pPr>
        <w:pStyle w:val="Normal"/>
        <w:spacing w:lineRule="auto" w:line="480"/>
        <w:rPr/>
      </w:pPr>
      <w:r>
        <w:rPr/>
        <w:t> </w:t>
      </w:r>
      <w:r>
        <w:rPr/>
        <w:tab/>
        <w:t xml:space="preserve"> The </w:t>
      </w:r>
      <w:r>
        <w:rPr>
          <w:i/>
        </w:rPr>
        <w:t>Titanic</w:t>
      </w:r>
      <w:r>
        <w:rPr/>
        <w:t xml:space="preserve"> was built to impress and protect the public. The famous quote for the Titanic was, “This ship is practically unsinkable. Not even God himself could sink this ship, (Merideth 117).  Because it was said to be unsinkable, everyone was excited to see the ship. Titanic was remodeled to be longer than its sister ships. Originally it’s measurements were 852.5 feet by 92.5feet. It was changed to more luxurious and to hold more passengers. Its new measurements were 883 feet long the ship was almost as long as three football fields (1/6 of a mile) 92 feet wide and weighed 46,328 tons and 104 feet tall from keel to bridge (Facts about…). Before this change, the Titanic was the exact same size as its sister ship, Olympic. (Lee 9).   </w:t>
      </w:r>
    </w:p>
    <w:p>
      <w:pPr>
        <w:pStyle w:val="Body"/>
        <w:spacing w:lineRule="auto" w:line="480"/>
        <w:ind w:firstLine="720"/>
        <w:rPr>
          <w:rFonts w:ascii="Times New Roman" w:hAnsi="Times New Roman" w:cs="Times New Roman"/>
          <w:b/>
          <w:b/>
          <w:bCs/>
          <w:position w:val="10"/>
        </w:rPr>
      </w:pPr>
      <w:r>
        <w:rPr>
          <w:rFonts w:cs="Times New Roman" w:ascii="Times New Roman" w:hAnsi="Times New Roman"/>
          <w:bCs/>
          <w:position w:val="10"/>
        </w:rPr>
        <w:t>It was the fastest ship in the early 1900’s. Most previous ships of its times were only able to go a maximum of twenty-two knots which is between ten and fifteen miles per hour.</w:t>
      </w:r>
      <w:r>
        <w:rPr>
          <w:rFonts w:cs="Times New Roman" w:ascii="Times New Roman" w:hAnsi="Times New Roman"/>
          <w:position w:val="10"/>
        </w:rPr>
        <w:t xml:space="preserve"> The titanic was modeled to be faster than any other ship: Twenty-five knots or twenty-seven miles per hour. </w:t>
      </w:r>
      <w:r>
        <w:rPr>
          <w:rFonts w:cs="Times New Roman" w:ascii="Times New Roman" w:hAnsi="Times New Roman"/>
          <w:bCs/>
          <w:position w:val="10"/>
        </w:rPr>
        <w:t>This caused the transportation of the ship to be much quicker.</w:t>
      </w:r>
      <w:r>
        <w:rPr>
          <w:rFonts w:cs="Times New Roman" w:ascii="Times New Roman" w:hAnsi="Times New Roman"/>
          <w:position w:val="10"/>
        </w:rPr>
        <w:t xml:space="preserve"> Before, it would take ships or cruise liners about seven to ten days to get from England to New York at full speed. It would take the</w:t>
      </w:r>
      <w:r>
        <w:rPr>
          <w:rFonts w:cs="Times New Roman" w:ascii="Times New Roman" w:hAnsi="Times New Roman"/>
          <w:i/>
          <w:position w:val="10"/>
        </w:rPr>
        <w:t xml:space="preserve"> Titanic</w:t>
      </w:r>
      <w:r>
        <w:rPr>
          <w:rFonts w:cs="Times New Roman" w:ascii="Times New Roman" w:hAnsi="Times New Roman"/>
          <w:position w:val="10"/>
        </w:rPr>
        <w:t xml:space="preserve"> five days to travel the same distance at full speed. </w:t>
      </w:r>
    </w:p>
    <w:p>
      <w:pPr>
        <w:pStyle w:val="Body"/>
        <w:spacing w:lineRule="auto" w:line="480"/>
        <w:ind w:firstLine="720"/>
        <w:rPr>
          <w:rFonts w:ascii="Times New Roman" w:hAnsi="Times New Roman" w:cs="Times New Roman"/>
          <w:position w:val="10"/>
        </w:rPr>
      </w:pPr>
      <w:r>
        <w:rPr>
          <w:rFonts w:cs="Times New Roman" w:ascii="Times New Roman" w:hAnsi="Times New Roman"/>
          <w:position w:val="10"/>
        </w:rPr>
        <w:t xml:space="preserve">One factor that later hurt this launch was that the </w:t>
      </w:r>
      <w:r>
        <w:rPr>
          <w:rFonts w:cs="Times New Roman" w:ascii="Times New Roman" w:hAnsi="Times New Roman"/>
          <w:i/>
          <w:position w:val="10"/>
        </w:rPr>
        <w:t>Titanic</w:t>
      </w:r>
      <w:r>
        <w:rPr>
          <w:rFonts w:cs="Times New Roman" w:ascii="Times New Roman" w:hAnsi="Times New Roman"/>
          <w:position w:val="10"/>
        </w:rPr>
        <w:t xml:space="preserve"> never left the port on time. Originally, the launch date was set as March 20, 1912.  Both </w:t>
      </w:r>
      <w:r>
        <w:rPr>
          <w:rFonts w:cs="Times New Roman" w:ascii="Times New Roman" w:hAnsi="Times New Roman"/>
          <w:i/>
          <w:position w:val="10"/>
        </w:rPr>
        <w:t>Olympic</w:t>
      </w:r>
      <w:r>
        <w:rPr>
          <w:rFonts w:cs="Times New Roman" w:ascii="Times New Roman" w:hAnsi="Times New Roman"/>
          <w:position w:val="10"/>
        </w:rPr>
        <w:t xml:space="preserve"> and </w:t>
      </w:r>
      <w:r>
        <w:rPr>
          <w:rFonts w:cs="Times New Roman" w:ascii="Times New Roman" w:hAnsi="Times New Roman"/>
          <w:i/>
          <w:position w:val="10"/>
        </w:rPr>
        <w:t>Titanic</w:t>
      </w:r>
      <w:r>
        <w:rPr>
          <w:rFonts w:cs="Times New Roman" w:ascii="Times New Roman" w:hAnsi="Times New Roman"/>
          <w:position w:val="10"/>
        </w:rPr>
        <w:t xml:space="preserve"> were to set sail on the same day but, Olympic got into an accident and was unable to move on without repairs forcing the date to be pushed back (Meridith 31). Some passengers did not make it or cancelled their ticket on the maiden voyage. One woman, Mrs. E.W. Bill, had a nightmare about a sinking ship and she and her husband cancelled their trip (Meridith 110.)  In years of people making and setting cruise liners and other ships on the water, people have always christened their boats; Titanic was not one of these ships (Facts about…). Also, the Marconi operators ignored several messages saying that there were many patches of icebergs floating in the Atlantic and </w:t>
      </w:r>
      <w:r>
        <w:rPr>
          <w:rFonts w:cs="Times New Roman" w:ascii="Times New Roman" w:hAnsi="Times New Roman"/>
        </w:rPr>
        <w:t>that they should be careful. Thirteen messages were relayed to them, none were told to the captain. Titanic received six ice-warnings the day of the collision (Facts about…)</w:t>
      </w:r>
      <w:r>
        <w:rPr>
          <w:rFonts w:cs="Times New Roman" w:ascii="Times New Roman" w:hAnsi="Times New Roman"/>
          <w:position w:val="10"/>
        </w:rPr>
        <w:t xml:space="preserve">. </w:t>
      </w:r>
    </w:p>
    <w:p>
      <w:pPr>
        <w:pStyle w:val="Body"/>
        <w:spacing w:lineRule="auto" w:line="480"/>
        <w:ind w:firstLine="720"/>
        <w:rPr>
          <w:rFonts w:ascii="Times New Roman" w:hAnsi="Times New Roman" w:cs="Times New Roman"/>
          <w:position w:val="10"/>
        </w:rPr>
      </w:pPr>
      <w:r>
        <w:rPr>
          <w:rFonts w:cs="Times New Roman" w:ascii="Times New Roman" w:hAnsi="Times New Roman"/>
          <w:position w:val="10"/>
        </w:rPr>
        <w:t>Life was just as good on the ship as it was on land. Titanic added a gym and a pool for attraction. They also had a Gym instructor, T. W. McCrawley, who showed the passengers how to use the equipment McCrawley did not survive the sinking. (Sherrow 37).</w:t>
      </w:r>
    </w:p>
    <w:p>
      <w:pPr>
        <w:pStyle w:val="Body"/>
        <w:spacing w:lineRule="auto" w:line="480"/>
        <w:ind w:firstLine="720"/>
        <w:rPr>
          <w:rFonts w:ascii="Times New Roman" w:hAnsi="Times New Roman" w:cs="Times New Roman"/>
          <w:position w:val="10"/>
        </w:rPr>
      </w:pPr>
      <w:r>
        <w:rPr>
          <w:rFonts w:cs="Times New Roman" w:ascii="Times New Roman" w:hAnsi="Times New Roman"/>
          <w:position w:val="10"/>
        </w:rPr>
        <w:tab/>
        <w:t xml:space="preserve">They had many things on board that people could used as they would on land. Boating regulations come into play. Lifeboats only supported half of the ship’s passengers. Even thought, the lifeboats would have saved half the passengers, all of the lifeboats were not filled to its full capacity. One lifeboat had only twenty four to twenty eight people in it when the full capacity was sixty-five. Few boats were filled to there capacity, one was five passengers over its capacity. Originally, Titanic planned to have thirty-two lifeboats, but it was decided that it would make the deck look cluttered so they cut the lifeboats down to twenty.   (Merideth 150).  </w:t>
      </w:r>
    </w:p>
    <w:p>
      <w:pPr>
        <w:pStyle w:val="Body"/>
        <w:spacing w:lineRule="auto" w:line="48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 </w:t>
        <w:tab/>
        <w:tab/>
      </w:r>
      <w:r>
        <w:rPr>
          <w:rFonts w:cs="Times New Roman" w:ascii="Times New Roman" w:hAnsi="Times New Roman"/>
          <w:bCs/>
          <w:position w:val="10"/>
        </w:rPr>
        <w:t xml:space="preserve">Cruise liner lifeboats are now able to support everyone. Every staff member is responsible for their station on a life boat.  </w:t>
      </w:r>
      <w:r>
        <w:rPr>
          <w:rFonts w:cs="Times New Roman" w:ascii="Times New Roman" w:hAnsi="Times New Roman"/>
          <w:position w:val="10"/>
        </w:rPr>
        <w:t xml:space="preserve">Boat regulations now have been changed so that every member of the ship and crew are assigned to a certain lifeboat and all are responsible for getting full capacity worth of people in the lifeboats. </w:t>
      </w:r>
    </w:p>
    <w:p>
      <w:pPr>
        <w:pStyle w:val="Normal"/>
        <w:spacing w:lineRule="auto" w:line="480"/>
        <w:ind w:firstLine="720"/>
        <w:rPr/>
      </w:pPr>
      <w:r>
        <w:rPr/>
        <w:t xml:space="preserve">The Titanic could have prevented being struck and sunken.  A Steering error occurred. Just recently, the granddaughter of a man who worked on the Titanic, came out saying that her grandfather new the real story of why the Titanic was struck. Charles Lightoller, the second officer in on the Titanic main voyage, told British and U.S. Investigation panels that he had no clue what happened. He later told his wife who told their granddaughter, Louise Patten, that he in fact did know (Frayer). The ship’s steermen was Robert Hitchins (Suman) Because the system to steer was so complicated, the steermen panicked and was confused and turn to the right when he should have turned to the left.. Now that  we have new technology, boats are able to turn right when the wheel goes right and left when the wheel goes left.  </w:t>
      </w:r>
    </w:p>
    <w:p>
      <w:pPr>
        <w:pStyle w:val="Normal"/>
        <w:spacing w:lineRule="auto" w:line="480"/>
        <w:rPr>
          <w:position w:val="10"/>
        </w:rPr>
      </w:pPr>
      <w:r>
        <w:rPr/>
        <w:t> </w:t>
      </w:r>
      <w:r>
        <w:rPr/>
        <w:tab/>
        <w:tab/>
        <w:t xml:space="preserve">There was an error in the outline of the ship. Compartments were not water tight and the lack of steel in the ship. The original design in the ship had lots more steel than was put. When the Titanic was built, there was only 25,000 tons of steel put into the ship. It was intended to be more when the ship was designed but constructers said that the ship would be too heavy and would never float. The double bottom in the ship was designed to support the liner so that it would still be able to be sailable if struck and unsinkable. The compartments that were formerly watertight were not because of several flaws. The watertight compartments were intended that if a collision happened, the first four compartments would close up and fill up and still be able to float long enough for help to come. Then the outline changed so that five compartments would seal off and fill up assuming that help would be there in a few hours. The first compartments were not watertight due to opening made for staircases, elevators, ladders, etc. The second compartment had a hole in the side of it that water could seep through and this would cause the ship to capsize if it tilted to one side or the other. All of the doors to the watertight compartments were able to seal and close off. One room is the boiler rooms. There was one of three ways that the doors of the watertight compartments were sealed off: automatically, electronically, and manually. The boiler rooms were closed manually. Other parts were closed automatically, meaning that if six inches of water filled the room, the doors would automatically seal themselves. The look outs had no Binoculars. Because of this, they saw the iceberg at the last minute. Because the steel in the ship was so thin, when the iceberg hit the ship it was immediately filled with water (Merideth 12). This is where the ship would be in the middle of the ocean, and it started to rise.  When the ending was near, the Titanic rose in the air, broke in the middle but did not dethatch. All during this time, electricians were still at their stations. </w:t>
      </w:r>
      <w:r>
        <w:rPr>
          <w:sz w:val="30"/>
          <w:szCs w:val="30"/>
        </w:rPr>
        <w:t xml:space="preserve"> </w:t>
      </w:r>
      <w:r>
        <w:rPr/>
        <w:t xml:space="preserve">"A little after 2:00 a.m., passengers heard a terrible sound. Titanic was ripping apart. And this is also when the lights collapsed.  People jumped off the doomed ship into the icy water. She vanished into the sea at 2:20 a.m."(National Geographic).  When the bottom broke, the top part of the ship plummeted down into the water. When the bottom started to sink, the part of the ship that was still above water started to rise again. Soon, the stern was in a complete ninety degree angle with the water. It bobbed in the water for a few seconds and started to sink, sucking everything down in its path. </w:t>
      </w:r>
      <w:r>
        <w:rPr>
          <w:rStyle w:val="Emphasis"/>
          <w:color w:val="000000"/>
        </w:rPr>
        <w:t>Titanic’s</w:t>
      </w:r>
      <w:r>
        <w:rPr>
          <w:color w:val="000000"/>
        </w:rPr>
        <w:t xml:space="preserve"> fatal collision with an iceberg happened at 11:40 p.m. on April 14, 1912. She went under at 2:20 a.m. on April 15, 1912. </w:t>
      </w:r>
    </w:p>
    <w:p>
      <w:pPr>
        <w:pStyle w:val="Normal"/>
        <w:spacing w:lineRule="auto" w:line="480"/>
        <w:ind w:firstLine="720"/>
        <w:rPr/>
      </w:pPr>
      <w:r>
        <w:rPr/>
        <w:t>Only one lifeboat came back for the others in the water. Everyone in the lifeboats thought that if they went back, they would swamp the boats</w:t>
      </w:r>
      <w:r>
        <w:rPr>
          <w:i/>
          <w:iCs/>
          <w:color w:val="000000"/>
        </w:rPr>
        <w:t xml:space="preserve"> (Metelko). </w:t>
      </w:r>
      <w:r>
        <w:rPr>
          <w:iCs/>
          <w:color w:val="000000"/>
        </w:rPr>
        <w:t>Out of all the lifeboats and saving people out of the water, only 705 survived. Over 1,500 lives were lost on that night. The captain of the Carpathia did not want to respond to the Titanic SOS.  Other boats were closer to the Titanic at the time of  accident but they did not have the money or the people to keep the Macaroni system running twenty four hours. Many ships that did have the Macaroni system running twenty four hours did not have the technology that they Titanic did and did not have the wavelength that Titanic did.  If any, none of the passengers that were left floating in the Atlantic died from freezing to death, not drowning. It was said that Captain Edwards went down with the ship. The Macaroni operators stayed at their station until the last minute. One message that was sent read: “ CQD…MGY, CQD…MGY. 41 46’N, 50 14’ W.” CQD means, Come quick, danger (Merideth 135).  It was said that few members of the staff could not take the presser of what was going one, so tragically, they shot themselves. One man could have survived another ten hours because he was so intoxicated, but instead, he decided to take his life. Several Fireworks were shot off by the crew every five minutes but the were ignored in thought that they were celebrating a successful maiden voyage (</w:t>
      </w:r>
      <w:r>
        <w:rPr/>
        <w:t>National Geographic)</w:t>
      </w:r>
      <w:r>
        <w:rPr>
          <w:sz w:val="20"/>
          <w:szCs w:val="20"/>
        </w:rPr>
        <w:t xml:space="preserve">.  </w:t>
      </w:r>
      <w:r>
        <w:rPr/>
        <w:t>Most of the third class passengers so no hope to be in a lifeboat so they when back to their cabins and waited to die.</w:t>
      </w:r>
      <w:r>
        <w:rPr>
          <w:sz w:val="20"/>
          <w:szCs w:val="20"/>
        </w:rPr>
        <w:t xml:space="preserve"> </w:t>
      </w:r>
      <w:r>
        <w:rPr/>
        <w:t xml:space="preserve">A little after 2:00 am, the Carpathia finally approached the first lifeboat. The Carpathia stayed stationary while the lifeboats came to them (Merideth 181). </w:t>
      </w:r>
    </w:p>
    <w:p>
      <w:pPr>
        <w:pStyle w:val="Normal"/>
        <w:spacing w:lineRule="auto" w:line="480"/>
        <w:rPr/>
      </w:pPr>
      <w:r>
        <w:rPr/>
        <w:t> </w:t>
      </w:r>
      <w:r>
        <w:rPr/>
        <w:tab/>
        <w:tab/>
        <w:t xml:space="preserve">The word first got out to New York City. There were two different printings of the newspaper articles. The original printing of the Titanic accident was that    everyone got away from the collision and that one died.  “Initial headlines of the Titanic disaster claimed all passengers survived and the Ship was being towed to land (Science of…). The second printing was that the Titanic crashed into an iceberg and that survivors were unknown.  </w:t>
      </w:r>
    </w:p>
    <w:p>
      <w:pPr>
        <w:pStyle w:val="Normal"/>
        <w:spacing w:lineRule="auto" w:line="480"/>
        <w:ind w:firstLine="720"/>
        <w:rPr/>
      </w:pPr>
      <w:r>
        <w:rPr/>
        <w:t xml:space="preserve"> </w:t>
      </w:r>
      <w:r>
        <w:rPr/>
        <w:t xml:space="preserve">Most that were recovered were buried in Halifax. The passenger list tells if people were if they were recovered and of they where they were buried. Others were buried at sea. The </w:t>
      </w:r>
      <w:r>
        <w:rPr>
          <w:i/>
        </w:rPr>
        <w:t>Titanic</w:t>
      </w:r>
      <w:r>
        <w:rPr/>
        <w:t xml:space="preserve"> was not only the resting place for the ship but also for the souls that were lost at sea. There is an official list of people who were recovered and buried and ones who were lost at sea. </w:t>
      </w:r>
    </w:p>
    <w:p>
      <w:pPr>
        <w:pStyle w:val="Normal"/>
        <w:spacing w:lineRule="auto" w:line="480"/>
        <w:ind w:firstLine="720"/>
        <w:rPr/>
      </w:pPr>
      <w:r>
        <w:rPr/>
        <w:t xml:space="preserve">Scientists have tried tremendously to surface the Titanic. The first attempt to surface the liner failed horribly. Construction workers tried to use a pulley system to pull it to the surface, but instead, broke the hull of the ship. Scientists have no chemical means of preserving the titanic on the ocean floor. The worst is that there is an iron eating bacteria that is making the Titanic decay even faster. This will always be a touchy situation because people believe that it would be disturbing the souls of the Titanic. There have been many arguments against moving and preserving the Titanic, one of which people say let the Titanic take its course and slowly decay. </w:t>
      </w:r>
    </w:p>
    <w:p>
      <w:pPr>
        <w:pStyle w:val="Normal"/>
        <w:spacing w:lineRule="auto" w:line="480"/>
        <w:ind w:firstLine="720"/>
        <w:rPr/>
      </w:pPr>
      <w:r>
        <w:rPr/>
        <w:t>The</w:t>
      </w:r>
      <w:r>
        <w:rPr>
          <w:i/>
        </w:rPr>
        <w:t xml:space="preserve"> Titanic</w:t>
      </w:r>
      <w:r>
        <w:rPr/>
        <w:t xml:space="preserve"> was a terrible accident that will last in history forever. Even though our technology has gotten better and our modern cruise liners can you faster and more luxurious, we will remember the </w:t>
      </w:r>
      <w:r>
        <w:rPr>
          <w:i/>
        </w:rPr>
        <w:t>Titanic</w:t>
      </w:r>
      <w:r>
        <w:rPr/>
        <w:t xml:space="preserve"> as the turn of the 20</w:t>
      </w:r>
      <w:r>
        <w:rPr>
          <w:vertAlign w:val="superscript"/>
        </w:rPr>
        <w:t>th</w:t>
      </w:r>
      <w:r>
        <w:rPr/>
        <w:t xml:space="preserve"> century.  The Titanic shaped boat regulations for all boats of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34:00Z</dcterms:created>
  <dc:creator> </dc:creator>
  <dc:description/>
  <cp:keywords/>
  <dc:language>en-US</dc:language>
  <cp:lastModifiedBy>CEC 130</cp:lastModifiedBy>
  <cp:lastPrinted>2008-12-03T15:23:00Z</cp:lastPrinted>
  <dcterms:modified xsi:type="dcterms:W3CDTF">2010-11-23T21:05:00Z</dcterms:modified>
  <cp:revision>18</cp:revision>
  <dc:subject/>
  <dc:title/>
</cp:coreProperties>
</file>